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48"/>
          <w:szCs w:val="48"/>
        </w:rPr>
        <w:t xml:space="preserve">                     </w:t>
      </w:r>
      <w:r>
        <w:rPr>
          <w:sz w:val="32"/>
          <w:szCs w:val="32"/>
        </w:rPr>
        <w:t>Конкурсная программа «С огнём шутить нельз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(начальная школа, 1 – 4 классы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Данное мероприятие   поможет   детям  начальной школы  закрепить  знания правильного поведения  при возгорании, пожаре. Учащимся в игровой форме прививаются  навыки  осторожного обращения с огнём. Дети  обучаются  мерам пожарной безопасности дома, в школе,                     в чрезвычайных ситуациях.  Классный час воспитывает аккуратность  при обращении  с огнём,                     с огнеопасными приб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39:00Z</dcterms:created>
  <dc:creator>UserXP</dc:creator>
  <dc:description/>
  <cp:keywords/>
  <dc:language>en-US</dc:language>
  <cp:lastModifiedBy>diz</cp:lastModifiedBy>
  <dcterms:modified xsi:type="dcterms:W3CDTF">2012-12-06T11:51:00Z</dcterms:modified>
  <cp:revision>10</cp:revision>
  <dc:subject/>
  <dc:title/>
</cp:coreProperties>
</file>